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8083550" cy="2741930"/>
            <wp:effectExtent l="0" t="0" r="0" b="0"/>
            <wp:wrapTight wrapText="bothSides">
              <wp:wrapPolygon edited="0">
                <wp:start x="11823" y="5001"/>
                <wp:lineTo x="11823" y="3708"/>
                <wp:lineTo x="8234" y="3708"/>
                <wp:lineTo x="8234" y="5001"/>
                <wp:lineTo x="11823" y="500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64" t="14611" r="14059" b="52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2:24:00Z</dcterms:created>
  <dc:creator>pupils</dc:creator>
  <dc:description/>
  <cp:keywords/>
  <dc:language>en-US</dc:language>
  <cp:lastModifiedBy>pupils</cp:lastModifiedBy>
  <cp:lastPrinted>2008-06-17T14:25:00Z</cp:lastPrinted>
  <dcterms:modified xsi:type="dcterms:W3CDTF">2008-06-17T02:25:00Z</dcterms:modified>
  <cp:revision>1</cp:revision>
  <dc:subject/>
  <dc:title/>
</cp:coreProperties>
</file>